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>
          <w:trHeight w:val="1701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ind w:left="463" w:hanging="0"/>
              <w:rPr/>
            </w:pPr>
            <w:r>
              <w:rPr/>
            </w:r>
          </w:p>
        </w:tc>
        <w:tc>
          <w:tcPr>
            <w:tcW w:w="6662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2</w:t>
            </w:r>
          </w:p>
          <w:p>
            <w:pPr>
              <w:pStyle w:val="Normal"/>
              <w:rPr/>
            </w:pPr>
            <w:r>
              <w:rPr/>
              <w:t>к решению  «О бюджете муниципального образования Шаталовского сельского поселения Починковского  района</w:t>
            </w:r>
          </w:p>
          <w:p>
            <w:pPr>
              <w:pStyle w:val="Style17"/>
              <w:ind w:right="3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ой области на 2024 год и на плановый период 2025 и 2026 годов»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таловского сельского поселения Починковского района Смоленской области (</w:t>
      </w:r>
      <w:hyperlink r:id="rId2">
        <w:r>
          <w:rPr>
            <w:rStyle w:val="InternetLink"/>
            <w:b/>
          </w:rPr>
          <w:t>распределение</w:t>
        </w:r>
      </w:hyperlink>
      <w:r>
        <w:rPr>
          <w:b/>
        </w:rPr>
        <w:t xml:space="preserve">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на 2024</w:t>
      </w:r>
      <w:r>
        <w:rPr>
          <w:b/>
          <w:lang w:val="en-US"/>
        </w:rPr>
        <w:t> </w:t>
      </w:r>
      <w:r>
        <w:rPr>
          <w:b/>
        </w:rPr>
        <w:t>год</w:t>
      </w:r>
    </w:p>
    <w:p>
      <w:pPr>
        <w:pStyle w:val="Normal"/>
        <w:tabs>
          <w:tab w:val="clear" w:pos="708"/>
          <w:tab w:val="right" w:pos="9921" w:leader="none"/>
        </w:tabs>
        <w:jc w:val="right"/>
        <w:rPr/>
      </w:pPr>
      <w:r>
        <w:rPr/>
        <w:t>(рублей)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09"/>
        <w:gridCol w:w="567"/>
        <w:gridCol w:w="567"/>
        <w:gridCol w:w="1559"/>
        <w:gridCol w:w="567"/>
        <w:gridCol w:w="1560"/>
      </w:tblGrid>
      <w:tr>
        <w:trPr>
          <w:trHeight w:val="1134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2" w:hanging="28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392" w:hanging="28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392" w:hanging="283"/>
              <w:jc w:val="center"/>
              <w:rPr/>
            </w:pPr>
            <w:r>
              <w:rPr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left="-392" w:hanging="28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392" w:hanging="28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392" w:hanging="28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д главного распорядителя средств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09"/>
        <w:gridCol w:w="567"/>
        <w:gridCol w:w="567"/>
        <w:gridCol w:w="1559"/>
        <w:gridCol w:w="567"/>
        <w:gridCol w:w="1560"/>
      </w:tblGrid>
      <w:tr>
        <w:trPr>
          <w:tblHeader w:val="true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888 1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86 732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7 1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7 1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шее должностное лиц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7 1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7 1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7 1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7 1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69 300,00</w:t>
            </w:r>
          </w:p>
        </w:tc>
      </w:tr>
      <w:tr>
        <w:trPr>
          <w:trHeight w:val="904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исполнительных органов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49 3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рганизационных условий для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49 3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49 3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59 7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59 7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5 6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5 6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ых мероприятий, связанных с решением вопросов местного значения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6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6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6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2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ых мероприятий, связанных с решением вопросов местного значения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2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2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формирование, исполнение бюджетов за счет средств Шаталов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П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П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П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осуществление контроля в сфере закупок товаров, работ, услуг для обеспечения муниципальных нужд за счет средств Шаталов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П1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П1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П1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осуществление внешнего муниципального контроля за счет средств Шаталов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П5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8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П5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8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П5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8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 932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ых мероприятий, связанных с решением вопросов местного значения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 932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1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 932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, связанные с проведением выборов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12 00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 932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12 00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 932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ь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12 00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 932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0 01 28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0 01 28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0 01 28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 2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Противодействие коррупции на территории муниципального образования Шаталовского сельского поселения Починковского район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Реализация организационно-правовых мер по противодействию коррупц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нформационное обеспечение организационно-правовых мер по противодействию корруп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01 2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01 2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01 2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и поддержка малого и среднего предпринимательства на территории Шаталовского сельского поселения Починковского район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Оказание мер поддержки субъектам малого и среднего предприниматель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нформационную поддержку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4 01 2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4 01 2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4 01 2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омплексные меры по профилактике терроризма и экстремизма в муниципальном образовании Шаталовское сельское поселение Починковского район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Комплексные меры по профилактике терроризма и экстремизм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нформационное обеспечение комплексных мер по профилактике терроризма и экстрем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4 01 2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4 01 2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4 01 2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территориального общественного самоуправления на территории муниципального образования Шаталовского сельского поселения Починковского район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Создание благоприятных условий для проявления инициативы гражданами по месту житель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онное и информационное обеспечение деятельности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 01 21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 01 21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 01 21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ых мероприятий, связанных с решением вопросов местного значения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 2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осуществление полномочий по выдаче уведомлений о планируемом сносе объекта капитального строительства и о завершении сноса объекта капитального строительства за счет средств Шаталов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П8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П8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П8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других расходов, связанных с решением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8 0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8 0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8 0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других общегосударств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8 0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8 0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8 0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Обеспечение пожарной безопасности на территории Шаталовского сельского поселения Починковского район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Создание и обеспечение необходимых условий для повышения пожарной безопасности на территории посе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мероприятий и обеспечение первичных мер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 01 21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 01 21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 01 21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ых мероприятий, связанных с решением вопросов местного значения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6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6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6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34 3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ых мероприятий, связанных с решением вопросов местного значения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служиванию и содержанию гидротехнических соору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9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гидротехническим сооруж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9 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9 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9 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04 3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омплексное развитие транспортной инфраструктуры муниципального образования Шаталовского сельского поселения Починковского район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4 3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Развитие сети автомобильных дорог общего пользования местного знач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4 3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ектирование, содержание и проведение текущих и капитальных ремонтов автомобильных дорог общего пользования местного значения и дорожных сооружений на 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1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4 3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1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4 3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1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4 3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ых мероприятий, связанных с решением вопросов местного значения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в области дорож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1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троительство, модернизацию, ремонт и содержание автомобильных дорог общего пользования, в том числе дорог в поселениях (за исключением дорог автомобильного знач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11 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11 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11 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Управление имуществом и земельными ресурсами муниципального образования Шаталовского сельского поселения Починковского район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Распоряжение земельными участками, находящимися в муниципальной собственности и земельными участками, государственная собственность на которые не разграниче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кадастровых работ в отношении земельных участ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2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2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2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ых мероприятий, связанных с решением вопросов местного значения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7 0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7 0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7 0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11 768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3 1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Управление имуществом и земельными ресурсами муниципального образования Шаталовского сельского поселения Починковского район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Признание прав и регулирование отношений по муниципальной собствен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кадастровых работ и оформление технических планов в отношении объектов недвижим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1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1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1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и текущий ремонт общего имущества в многоквартирных домах на территории муниципального образования Шаталовского сельского поселения Починковского район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Капитальный и текущий ремонт общего имущества в многоквартирных жилых дома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взносов на капитальный ремонт в многоквартирных жилых дом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капитального и текущего ремонта в муниципальных жилых дом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ых мероприятий, связанных с решением вопросов местного значения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 1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 9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1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 9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1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 9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1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 9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1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1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осуществление муниципального жилищного контроля за счет средств Шаталов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П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П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П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51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омплексное развитие систем коммунальной инфраструктуры на территории муниципального образования Шаталовского сельского поселения Починковского район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9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Создание условий для устойчивого развития и функционирования коммунального хозя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-сметной документации, проведение текущих и капитальных ремонтов систем водоснабжения, водоотведения, электроснабжения, тепл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хническое обслуживание и прочее содержание инженерных систем и сетей водоснабжения, водоотведения, газоснабжения, тепл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Субсидии муниципальным унитарным предприятия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муниципальным унитарным предприят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 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 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 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Энергосбережение и повышение энергетической эффективности на территории муниципального образования Шаталовского сельского поселения Починковского район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Энергосбережение и повышение энергетической эффективности в системах коммунальной инфраструк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овышение энергетической эффективности в системах водоснабжения, теплоснабжения, электр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 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 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 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ых мероприятий, связанных с решением вопросов местного значения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 8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2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 8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2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 8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2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 8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2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2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по проверке готовности потребителей тепловой энергии и теплоснабжающих организаций к отопительному периоду за счет средств Шаталов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П6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П6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П6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67 668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Энергосбережение и повышение энергетической эффективности на территории муниципального образования Шаталовского сельского поселения Починковского район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Энергосбережение и повышение энергетической эффективности в системах наружного освещ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овышение энергетической эффективности в системах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2 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2 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2 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омплексное развитие благоустройства территории Шаталовского сельского поселения Починковского район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35 668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Совершенствование системы комплексного благоустройства и санитарного содержания населенных пунктов посе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35 668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чие мероприятия по благоустройству мест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4 01 2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62 1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4 01 2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62 1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4 01 2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62 1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осстановление и обслуживание систем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4 01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4 01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4 01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4 01 2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 568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4 01 2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 568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4 01 2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 568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омплексное развитие социальной инфраструктуры муниципального образования Шаталовского сельского поселения Починковского район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Создание условий для устойчивого развития и функционирования социальной инфраструк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спортивными обьектами и сооружениями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1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1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1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, проведение текущих ремонтов объектов культурно-исторического наследия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1 2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1 2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1 2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 на территории муниципального образования Шаталовского сельского поселения Починковского район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Организация мероприятий по благоустройству территорий общего пользования насе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емонт тротуаров, благоустройство, озеленение и обеспечение освещения территории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 01 2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 01 2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 01 2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Организация мероприятий по благоустройству дворовых территорий многоквартирных дом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емонт дворовых проездов, благоустройство и обеспечение освещения дворов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 02 21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 02 21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 02 21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ых мероприятий, связанных с решением вопросов местного значения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2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2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7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4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4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ш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Подготовка кадров для органов местного самоуправления Шаталовского сельского поселения Починковского район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Организация получения дополнительного профессионального образования работников органов местного самоуправ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обучения по заочной форме работников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 01 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 01 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 01 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ых мероприятий, связанных с решением вопросов местного значения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создание условий для организации досуга и обеспечение жителей поселения услугами организаций культуры за счет средств Шаталов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П4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П4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П4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 1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 1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ых мероприятий, связанных с решением вопросов местного значения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 1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 1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нсии за выслугу лет лицам, замещавшим муниципальные должности, должности муниципальной службы в органах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5 7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 1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5 7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 1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5 7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 1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ых мероприятий, связанных с решением вопросов местного значения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других расходов, связанных с решением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еализацию мероприятий в области молодежной политики,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8 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8 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8 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</w:tbl>
    <w:p>
      <w:pPr>
        <w:pStyle w:val="Normal"/>
        <w:tabs>
          <w:tab w:val="clear" w:pos="708"/>
          <w:tab w:val="right" w:pos="9921" w:leader="none"/>
        </w:tabs>
        <w:ind w:left="-284" w:firstLine="2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90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72">
    <w:name w:val="xl72"/>
    <w:basedOn w:val="Normal"/>
    <w:qFormat/>
    <w:pPr>
      <w:spacing w:before="280" w:after="280"/>
      <w:jc w:val="center"/>
    </w:pPr>
    <w:rPr/>
  </w:style>
  <w:style w:type="paragraph" w:styleId="Xl73">
    <w:name w:val="xl73"/>
    <w:basedOn w:val="Normal"/>
    <w:qFormat/>
    <w:pPr>
      <w:spacing w:before="280" w:after="280"/>
    </w:pPr>
    <w:rPr>
      <w:u w:val="single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76;n=47127;fld=134;dst=10053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6:09:00Z</dcterms:created>
  <dc:creator>Marina</dc:creator>
  <dc:description/>
  <cp:keywords/>
  <dc:language>en-US</dc:language>
  <cp:lastModifiedBy>USER</cp:lastModifiedBy>
  <cp:lastPrinted>2019-11-14T16:03:00Z</cp:lastPrinted>
  <dcterms:modified xsi:type="dcterms:W3CDTF">2023-11-16T09:22:00Z</dcterms:modified>
  <cp:revision>142</cp:revision>
  <dc:subject/>
  <dc:title>Документ, учреждение</dc:title>
</cp:coreProperties>
</file>